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513"/>
        <w:gridCol w:w="1430"/>
        <w:gridCol w:w="779"/>
        <w:gridCol w:w="1513"/>
        <w:gridCol w:w="2344"/>
        <w:gridCol w:w="1291"/>
        <w:gridCol w:w="972"/>
        <w:gridCol w:w="2110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Čime se i kako služimo u učenju geografije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Čime se i kako služimo u učenju geografije</w:t>
            </w:r>
          </w:p>
        </w:tc>
      </w:tr>
      <w:tr>
        <w:trPr>
          <w:trHeight w:val="345" w:hRule="atLeast"/>
        </w:trPr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0.</w:t>
            </w:r>
          </w:p>
        </w:tc>
        <w:tc>
          <w:tcPr>
            <w:tcW w:w="7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ematsko ponavljanje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5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razlikuje vrste geografskih karata prema mjerilu i sadržaju te s pomoću tumača interpretira elemente karte na različitim  prostornim razinama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5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e orijentira u zavičaju s pomoću topografske karte, plana grada (naselja) i kompas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tradicionalne i suvremene načine izrade geografskih karata, ulogu kartografije te probleme prikazivanja zakrivljene površin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grafičko od brojčanog mjeril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isti se grafičkim mjerilom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ita geografsku kartu s pomoću tumač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geografske karte prema mjerilu i sadržaju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i se atlasom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znaje na topografskoj karti/planu grada (naselja) osnovne elemente prirodne i društvene osnove svojega zavičaj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elemente geografske mreže i koristi se njima za određivanje geografskog smješta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ojam orijentacij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znaje Sjevernjaču na crtežu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raja primjere suvremene orijentacije  (GNSS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eđuje glavne i sporedne strane svijeta kompaso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jeveruje topografsku kartu s pomoću kompasa</w:t>
            </w:r>
          </w:p>
          <w:p>
            <w:pPr>
              <w:pStyle w:val="Odlomakpopisa"/>
              <w:numPr>
                <w:ilvl w:val="0"/>
                <w:numId w:val="16"/>
              </w:numPr>
              <w:spacing w:lineRule="auto" w:line="240" w:before="0" w:after="0"/>
              <w:ind w:left="360" w:right="3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isti se pravcima u prirodi za orijentaciju</w:t>
            </w:r>
          </w:p>
          <w:p>
            <w:pPr>
              <w:pStyle w:val="Odlomakpopisa"/>
              <w:numPr>
                <w:ilvl w:val="0"/>
                <w:numId w:val="16"/>
              </w:numPr>
              <w:spacing w:lineRule="auto" w:line="240" w:before="0" w:after="0"/>
              <w:ind w:left="360" w:right="3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skupini razvija toleranciju i odgovornost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đuje jednostavnu skicu kretanja po terenu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znaje u atlasu različite geografske karte. Razlikuje brojčano i grafičko mjerilo na geografskoj karti. Nabraja i pokazuje elemete geografske mreže na geografskoj karti. Navodi geografski smještaj u odnosu na ekvator (polutnik) i početni meridijan (podnevnik). Koristi tumač i atlas uz učiteljevu pomoć. Navodi definiciju orijentacije te glavne i sporedne strane svijeta. Koristi se kompasom uz učiteljevu pomoć. Prepoznaje osnovne elemente prirodne i društvene osnove svojega zavičaja na topografskoj karti/planu grada (naselja) uz pomoć.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tradicionalne i suvremene načine izrade geografskih karata i  ulogu kartografije te probleme koji proizlaze zbog prikazivanja Zemljine površine na ravnom listu papir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Pokazuje i imenuje elemente geografske karte (naslov, tumač, geografska mreža, mjerilo karte, prirodni i društveni sadržaj, toponimi) na geografskoj kart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Čita sadržaj geografske karte s pomoću tumača i služi se atlasom. Razlikuje geografske karte prema mjerilu i sadržaju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poznaje  elemente  prirodne i društvene osnove svojega zavičaja na topografskoj karti/planu grada 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Određuje geografski smještaj na geografskoj karti. Određuje glavne i sporedne strane svijeta u prostoru i na geografskoj karti. Prepoznaje Sjevernjaču na crtežu. Navodi primjere suvremene orijentacije. Usjeveruje topografsku kartu, plan grada ili naselja s pomoću kompas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Uspoređuje geografske sadržaje na geografskoj karti i globusu te na geografskim kartama različitog mjerila. Koristi se grafičkim mjerilom. Izrađuje jednostavnu skicu kretanja po terenu. Opisuje na topografskoj karti /planu grada (naselja) elemente prirodne i društvene osnove svojega zavičaja.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Interpretira elemente i sadržaj različitih geografskih karata. Navodi praktičnu vrijednost služenja kartama na odabranim primjerima tematskih karata. Koristi se kompasom, orijentirima i adekvatnom kartom za samostalnu orijentaciju u prostoru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ute učitel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na radnom listiću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ješenja s rješenjima ostalih učeni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ješenja i po potreb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A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A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B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uradnički uči i radi u tim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. C.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iskazuje pozitivna i visoka očekivanja i vjeruje u svoj uspjeh u učenju.</w:t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ske kompetencij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o rješavati zadatke, izražavati se usmeno, slušati druge,  promišljati rješenja, koncentrirano pratiti nastav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ocijalne kompetencij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žati se određenog vremenskog okvira za izvršavanje zadataka, grupnim radom razvijati međusobno poštovanje i pomagan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dvojiti bitno od nebitnoga, učinkovito upravljanje vremenom i informacijama prilikom samostalnog rješavanja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a na materinskom jezik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avilno usmeno i pisano izražavanje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eografska karta, kartografija, kartografski znakovi, tumač znakova, brojčano mjerilo, grafičko mjerilo, topografske karte, toponometrijske karte, topografske detaljne karte, pregledne topografske karte, pregledne geografske karte, tematske karte, atlas, topografska karta/plan grada (naselja), orijentacija, strane svijeta, kompas, GNSS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javl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lj nastavnog sata (priprema učenika za pisanu provjeru te uvježbavanje i ponavljanje nastavnih sadržaj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e u skupi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za ra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dne listiće sa zadatcima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u boji za podjelu u skupin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 sa zadatcima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skupina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na radnom listiću kao pripremu za provjeru znan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vremene načine izrade geografskih karata i probleme koji proizlaze iz prikazivanja zakrivljene Zemljine površine na ravnom listu papira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2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čko od brojčanog mjerila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2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ču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daljenosti koristeći se grafičkim mjerilom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ž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tlasom i tumačem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eografske karte prema mjerilu i sadržaju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eografsku kartu pomoću tumača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pozna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 elemente prirodne i društvene osnove 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mente geografske mreže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eografski smještaj na geografskoj karti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poznaje imen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lavne i sporedne strane svijeta 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jevernjaču na crtežu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jere suvremene orijentacij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ješenja s rješenjima ostalih učeni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dstavnik skupi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ješenja i po potreb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pri rješavanju zadatak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vratnu informaciju učenicima o razini usvojenosti pojedinih odgojno-obrazovnih ishoda i upute oko ishoda koje trebaju uvježbati/utvrdit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am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 sa zadatcim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ute učitelja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javl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u provjeru sljedeći nastavni sa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 up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o elementima i sadržaju koji će se provjeravati , sadržaju  vrstama zadataka, vremenskom trajanju provjere, o priboru koji je potrebno donijeti i sl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di prilog 1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zradi kviz na temu Čime se služimo u učenju geografije u digitalnom alatu po izboru (Quizlet, Kahoot..)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datke rješavaju uz pomoć učitelja. Vidi prilog 2. 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ješavaju zadatke na radnom listiću (vidi prilog 1.) te dodatne zadatk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ši probleme koji proizlaze iz prikazivanja zakrivljene Zemljine površine na ravnom listu papi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oži praktičnu vrijednost karte vremenskih zona u svakodnevnom život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di prikaz države po izboru na karti svijeta, na karti kontinenta na kojem se nalazi i potom na karti koja prikazuje tu  državu. Što primjećuješ s obzirom na detaljnost prikaz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čunaj u kojm mjerilu je izrađena karta ako je udaljenost u stvarnosti od 400 km prikazana s 8 cm na karti?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in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ilog 1. Radni listić sa zadatcima za ponavljanje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me se i kako služimo u učenju geografije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tematsko ponavljanje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VIH DESET  ZADATAKA RIJEŠI UZ POMOĆ PRILOŽENOG ISJEČKA GEOGRAFSKE KAR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4530" cy="34201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 Strelicama su na priloženom isječku označeni elementi geografske karte. Na crte pored strelica upiši nazive označenih elemenata geografske kart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 priloženom isječku geografske karte crvenom strelicom označi smjer sjever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Na priloženom isječku geografske karte crvenom linijom u moru označena je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Ime brojem stanovnika najvećeg naselja prikazanog na priloženom isječku geografske karte je  __________________________.       </w:t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5. Ime otoka vidljivog na priloženom isječku geografske karte na kojem se nalazi zračna luka je _____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Ime reljefnog uzvišenja (planine) kroz koju je prokopan tunel je 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Ime otoka  vidljivog na priloženom isječku geografske karte koji je s kopnom povezan trajektnom linijom je 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U podjeli karata prema mjerilu priloženi isječak geografske karte pripada skupini _______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Navedi dva elementa društvenog sadržaja prikazanog na priloženom isječku geografske kart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Navedi dva elementa prirodnog sadržaja prikazanog na priloženom isječku geografske kart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SLJEDEĆA DVA ZADATKA TVA SU TOČNA ODGOVORA. ZAOKRUŽI SLOVA ISPRED TOČNIH ODGOVORA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Koje su od navedenih tvrdnji o geografskim kartama točne?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Geografske karte brzo zastarijevaju.                                               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Geografska karta je najtočniji i najvjerniji prikaz Zemlj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2" w:name="_Hlk14976088"/>
      <w:bookmarkEnd w:id="2"/>
      <w:r>
        <w:rPr>
          <w:rFonts w:cs="Times New Roman" w:ascii="Times New Roman" w:hAnsi="Times New Roman"/>
          <w:sz w:val="24"/>
          <w:szCs w:val="24"/>
        </w:rPr>
        <w:t>c) Geografska karta tvog zavičaja točnija je u odnosu na geografsku kartu svijeta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d) Društveni sadržaji su na geografskim kartama prikazani  bojom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 Atlas je zbirka  geografskih karata istog mjerila.        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12. Koje su od navedenih tvrdnji o geografskoj mreži točne?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eografsku mrežu čine meridijani i paralele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četni meridijan prolazi kroz Pariz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ajdulji meridijan je početni meridijan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ajdulja paralela je ekvator (polutnik).</w:t>
      </w:r>
    </w:p>
    <w:p>
      <w:pPr>
        <w:pStyle w:val="Normal"/>
        <w:spacing w:lineRule="auto" w:line="256" w:before="0" w:after="160"/>
        <w:rPr>
          <w:rFonts w:cs="Calibri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e) Ekvator dijeli Zemlju na istočnu i zapadnu polutku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56"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LJEDEĆA ČETIRI ZADATKA RIJEŠI UZ POMOĆ PRILOŽENIH FOTOGRAFIJA ILI CRTEŽA.</w:t>
      </w:r>
    </w:p>
    <w:p>
      <w:pPr>
        <w:pStyle w:val="Normal"/>
        <w:spacing w:lineRule="auto" w:line="256"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3. Koristeći se priloženim fotografijama opiši suvremeni način izrade geografskih karata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4272915" cy="15900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4. Na priloženim fotografijama prikazani su suvremeni uređaji za orijentaciju. Na crte ispod fotografija upiši nazive suvremenih uređaja za  orijentaciju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3104515" cy="172783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5. Na priloženom crtežu zaokruži zvijezdu Sjevernjaču. </w:t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en-US" w:eastAsia="en-US"/>
        </w:rPr>
        <w:drawing>
          <wp:inline distT="0" distB="0" distL="0" distR="0">
            <wp:extent cx="1532255" cy="115443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/>
      </w:pPr>
      <w:bookmarkStart w:id="3" w:name="_Hlk14976088"/>
      <w:bookmarkStart w:id="4" w:name="_Hlk1497639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6. Na priloženom crtežu u prazna polja upiši pune hrvatske nazive strana svijet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5" w:name="_Hlk14976391"/>
      <w:bookmarkEnd w:id="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62680" cy="25946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bookmarkStart w:id="6" w:name="_Hlk14976457"/>
      <w:r>
        <w:rPr>
          <w:rFonts w:cs="Times New Roman" w:ascii="Times New Roman" w:hAnsi="Times New Roman"/>
          <w:sz w:val="24"/>
          <w:szCs w:val="24"/>
        </w:rPr>
        <w:t>U SLJEDEĆEM ZADATKU POVEŽI POJMOVE UPISIVANJEM SAMO JEDNOG SLOVA NA CRTU ISPRED POJMA U LIJEVOM STUPCU. JEDAN POJAM IZ DESNOG STUPCA NE MOŽE SE POVEZATI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17. Navedena mjerila poveži s odgovarajućom vrstom topografske karte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1: 5000                                A) pregledna topografska karta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1: 25 000                             B) topometrijska karta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1: 90 000 000                      C) pregledna geografska karta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) pregledna topografska karta</w:t>
      </w:r>
    </w:p>
    <w:p>
      <w:pPr>
        <w:pStyle w:val="Odlomakpopisa"/>
        <w:ind w:left="0" w:hanging="0"/>
        <w:rPr/>
      </w:pPr>
      <w:bookmarkStart w:id="7" w:name="_Hlk14976457"/>
      <w:r>
        <w:rPr>
          <w:rFonts w:cs="Times New Roman" w:ascii="Times New Roman" w:hAnsi="Times New Roman"/>
          <w:sz w:val="24"/>
          <w:szCs w:val="24"/>
        </w:rPr>
        <w:t>SLJEDEĆA ČETIRI ZADATKA RIJEŠI POMOĆU PRILOŽENE KARTE SVIJETA</w:t>
      </w:r>
      <w:bookmarkEnd w:id="7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bookmarkStart w:id="8" w:name="_Hlk1497647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73725" cy="2837180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</w:p>
    <w:p>
      <w:pPr>
        <w:pStyle w:val="Odlomakpopisa"/>
        <w:ind w:left="0" w:hanging="0"/>
        <w:rPr/>
      </w:pPr>
      <w:bookmarkStart w:id="9" w:name="_Hlk14976499"/>
      <w:bookmarkStart w:id="10" w:name="_Hlk13778015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18. Crvenom bojicom podebljaj ekvator, a plavom bojicom podebljaj početni meridijan.</w:t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9. Odredi geografski smještaj zadanih točak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očka označena kružićem i brojem 1 nalazi se ____⁰ ____________ od ekvatora i____⁰ ____________od početnog meridijana.</w:t>
      </w:r>
    </w:p>
    <w:p>
      <w:pPr>
        <w:pStyle w:val="Odlomakpopisa"/>
        <w:ind w:left="0" w:hanging="0"/>
        <w:rPr/>
      </w:pPr>
      <w:bookmarkStart w:id="11" w:name="_Hlk14976499"/>
      <w:bookmarkStart w:id="12" w:name="_Hlk14976527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b) Točka označena kružićem i brojem 2 nalazi se ____⁰ ____________ od ekvatora i____⁰ ____________od početnog meridija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očka označena kružićem i brojem 3 nalazi se ____⁰ ____________ od ekvatora i____⁰ ____________od početnog meridija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bookmarkStart w:id="13" w:name="_Hlk13778015"/>
      <w:bookmarkEnd w:id="13"/>
      <w:r>
        <w:rPr>
          <w:rFonts w:cs="Times New Roman" w:ascii="Times New Roman" w:hAnsi="Times New Roman"/>
          <w:sz w:val="24"/>
          <w:szCs w:val="24"/>
        </w:rPr>
        <w:t>20. Naziv za vrstu mjerila prikazanu na priloženoj karti je ____________________ mjerilo.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1. Koristeći se priloženim mjerilom izračunaj zračnu udaljenost od točke označene brojem 2 do točke označene brojem 3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" w:name="_Hlk14976527"/>
      <w:bookmarkStart w:id="15" w:name="_Hlk14976527"/>
      <w:bookmarkEnd w:id="15"/>
    </w:p>
    <w:p>
      <w:pPr>
        <w:pStyle w:val="Odlomakpopisa"/>
        <w:ind w:left="0" w:hanging="0"/>
        <w:rPr/>
      </w:pPr>
      <w:bookmarkStart w:id="16" w:name="_Hlk14976556"/>
      <w:r>
        <w:rPr>
          <w:rFonts w:cs="Times New Roman" w:ascii="Times New Roman" w:hAnsi="Times New Roman"/>
          <w:sz w:val="24"/>
          <w:szCs w:val="24"/>
        </w:rPr>
        <w:t>SLJEDEĆA ČETIRI ZADATKA RIJEŠI SLUŽEĆI SE PRILOŽENIM ISJEČCIMA GEOGRAFSKIH KARAT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Zaokruži slovo ispod karte koju ćeš ponijeti u turističkom obilasku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7" w:name="_Hlk14976556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482330" cy="31991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233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7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18" w:name="_Hlk14976615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13630" cy="43719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43780</wp:posOffset>
                </wp:positionH>
                <wp:positionV relativeFrom="paragraph">
                  <wp:posOffset>90805</wp:posOffset>
                </wp:positionV>
                <wp:extent cx="4410075" cy="2628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19" w:name="_Hlk14976688"/>
                            <w:bookmarkEnd w:id="19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3. Naziv za smeđe linije prikazane na priloženom isječku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eografske karte je ______________________, a njima je na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priloženom isječku topografske karte prikazan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 Zelena boja na priloženom isječku označava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5. Služeći se tumačem znakova u udžbeniku str. 20. napiši značenj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aokruženih topografskih znakov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w:bookmarkStart w:id="20" w:name="_Hlk14976688"/>
                            <w:bookmarkStart w:id="21" w:name="_Hlk14976688"/>
                            <w:bookmarkEnd w:id="2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207pt;mso-wrap-distance-left:9.05pt;mso-wrap-distance-right:9.05pt;mso-wrap-distance-top:0pt;mso-wrap-distance-bottom:0pt;margin-top:7.15pt;mso-position-vertical-relative:text;margin-left:38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22" w:name="_Hlk14976688"/>
                      <w:bookmarkEnd w:id="22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3. Naziv za smeđe linije prikazane na priloženom isječku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eografske karte je ______________________, a njima je na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priloženom isječku topografske karte prikazan   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4. Zelena boja na priloženom isječku označava________________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5. Služeći se tumačem znakova u udžbeniku str. 20. napiši značenj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zaokruženih topografskih znakova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  <w:bookmarkStart w:id="23" w:name="_Hlk14976688"/>
                      <w:bookmarkStart w:id="24" w:name="_Hlk14976688"/>
                      <w:bookmarkEnd w:id="24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5" w:name="_Hlk14976770"/>
      <w:bookmarkEnd w:id="25"/>
      <w:r>
        <w:rPr>
          <w:rFonts w:cs="Times New Roman" w:ascii="Times New Roman" w:hAnsi="Times New Roman"/>
          <w:sz w:val="24"/>
          <w:szCs w:val="24"/>
        </w:rPr>
        <w:t>SLJEDEĆA TRI ZADATKA RIJEŠI KORISTEĆI SE ATLASOM: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Na kojoj je stranici u atlasu prikazana Južna Amerika?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Kako se zove hladna morska struja koja teče uz zapadne obale Južne Amerike?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Izračunaj koliko je sati u Madridu kada je u Zagrebu podne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6" w:name="_Hlk14976770"/>
      <w:bookmarkStart w:id="27" w:name="_Hlk14976770"/>
      <w:bookmarkEnd w:id="27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Prilog 2. Radni listić sa zadatcima za ponavljanje za učenike s teškoćam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Čime se i kako služimo u učenju geografije</w:t>
      </w:r>
    </w:p>
    <w:p>
      <w:pPr>
        <w:pStyle w:val="Odlomakpopisa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ematsko ponavljanje</w:t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PRVA  ČETIRI ZADATKA RIJEŠI UZ POMOĆ PRILOŽENOG ISJEČKA GEOGRAFSKE KARTE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9790" cy="35299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Strelicama su na priloženom isječku označeni elementi geografske karte. Na crte pored strelica upiši nazive označenih elemenata geografske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karte.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 priloženom isječku geografske karte crvenom strelicom označi smjer sjevera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Navedi imena dvaju naselja prikazanih na priloženom isječku geografske kart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ojom bojom su na priloženom isječku prikazane vode (rijeke, more)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JEDEĆI ZADATAK RIJEŠI UZ POMOĆ PRILOŽENOG ISJEČKA GEOGRAFSKE KART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33390" cy="31997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Koristeći se tumačem znakova u atlasu pronađi značenje zaokruženih kartografskih znakova i napiši pored znaka.</w:t>
      </w:r>
    </w:p>
    <w:p>
      <w:pPr>
        <w:pStyle w:val="Odlomakpopisa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 SLJEDEĆA DVA ZADATKA DOPUNI REČENICE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Zbirka geografskih karata uvezenih u knjigu naziva se___________________.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7. Stručnjaci koji se bave izradom geografskih karata zovu se _______________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SLJEDEĆA DVA ZADATKA RIJEŠI UZ POMOĆ PRILOŽENIH CRTEŽA.</w:t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8. Na crte ispod crteža upiši vrstu mjerila.</w:t>
      </w:r>
    </w:p>
    <w:p>
      <w:pPr>
        <w:pStyle w:val="Odlomakpopisa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171690" cy="9715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6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_________________________                                     __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9. Na crtežu u prazna polja upiši hrvatske nazive glavnih strana svijet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56180" cy="192595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O SMATRAŠ DA JE TVRDNJA TOČNA ZAOKRUŽI SLOVO T, AKO SMATRAŠ DA JE TVRDNJA NETOČNA ZAOKRUŽI SLOVO N!   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0.Geografska karta vjerniji je i točniji prikaz Zemlje od globusa.                                                  T       N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1. Reljef se na geografskim kartama prikazuje bojom.                                                                   T       N</w:t>
      </w:r>
    </w:p>
    <w:p>
      <w:pPr>
        <w:pStyle w:val="Odlomakpopisa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SLJEDEĆA DVA ZADATKA RIJEŠI POMOĆU  PRILOŽENE KARTE SVIJET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85790" cy="284734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Crvenom bojicom podebljaj ekvator, a plavom bojicom podebljaj početni meridijan.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3. Odredi geografski smještaj zadanih točaka.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) Točka označena kružićem i brojem 1 nalazi se 30⁰ ____________ od ekvatora i 150⁰ ____________od početnog meridijana.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) Točka označena kružićem i brojem 2 nalazi se 30⁰ ____________ od ekvatora i 60⁰ ____________od početnog meridijana.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očka označena kružićem i brojem 3 nalazi se  45⁰ ____________ od ekvatora i 75⁰ ____________od početnog meridijana.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JEDEĆI ZADATAK RIJEŠI UZ POMOĆ PRILOŽENIH ISJEČAKA TEMATSKIH KARAT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U prazna polja ispod isječka tematske karte upiši vrstu tematske karte: turistička, politička, gospodarsk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890635" cy="329946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63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SLJEDEĆA DVA ZADATKA RIJEŠI KORISTEĆI SE ATLASOM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Na kojoj je strani u atlasu karta svijeta?</w:t>
      </w:r>
    </w:p>
    <w:p>
      <w:pPr>
        <w:pStyle w:val="Odlomakpopisa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6. U kojem je mjerilu izrađena karta Europe u atlasu?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alibri" w:hAnsi="Calibri" w:eastAsia="Calibri" w:cs="Calibri"/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2:35:00Z</dcterms:created>
  <dc:creator>Jasna</dc:creator>
  <dc:description/>
  <cp:keywords/>
  <dc:language>en-US</dc:language>
  <cp:lastModifiedBy>Vinko Balaško</cp:lastModifiedBy>
  <dcterms:modified xsi:type="dcterms:W3CDTF">2023-07-18T12:35:00Z</dcterms:modified>
  <cp:revision>2</cp:revision>
  <dc:subject/>
  <dc:title/>
</cp:coreProperties>
</file>